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20 ноября 2017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(елочные базары)</w:t>
      </w:r>
      <w:r>
        <w:rPr>
          <w:sz w:val="24"/>
          <w:szCs w:val="24"/>
        </w:rPr>
        <w:t xml:space="preserve"> в 2017 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6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от 19.10.2017 г. № 45-с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нестационарных предприятий общественного питания, сроки (период) размещения объектов, размер задатка.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417"/>
        <w:gridCol w:w="1134"/>
        <w:gridCol w:w="1276"/>
        <w:gridCol w:w="567"/>
        <w:gridCol w:w="1418"/>
        <w:gridCol w:w="1275"/>
        <w:gridCol w:w="1134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для размещения объекта/  прилегающая территория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ериод размещ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(мин.) плата за право размещения объекта,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Невского, ориентир магазин «Авр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ind w:left="176" w:hanging="176"/>
              <w:rPr/>
            </w:pPr>
            <w:r>
              <w:rPr/>
              <w:t>елочного</w:t>
            </w:r>
          </w:p>
          <w:p>
            <w:pPr>
              <w:pStyle w:val="Normal"/>
              <w:ind w:left="176" w:hanging="176"/>
              <w:rPr/>
            </w:pPr>
            <w:r>
              <w:rPr/>
              <w:t>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,00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ул. Гайдара, ориентир магазин «Викто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76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ориентир д. 16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,60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91а, ориентир торговый 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72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, ориентир д. 281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08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, ориентир д.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12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ориентир                            ул. П. Моро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56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. Кошевого, ориентир                             ул. Ба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80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ная, ориентир д.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44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, ориентир оптовые скл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,44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ибрежный, ориентир ул. Завод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08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Шевцовой, ориентир д.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80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ориентир д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08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ориентир ул. Косм. Паца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,04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ориентир д. 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00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, ориентир ул. Яна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размещения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с 19 декабря по 31 декабр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,44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9 (девяти) членов комиссии присутствуют 6 (шесть), в том числе:</w:t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орум имеется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Заседание конкурсной комиссии проводится  20 ноября 2017 года по адресу г. Калининград обл., пл. Победы, 1, каб.253. Начало 10 час. 00 мин. (время калининградско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6. В связи с отсутствием заявок на участие в открытом конкурсе на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(елочные базары) в 2017 г. комиссия приняла решение признать открытый конкурс не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чай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7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8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3810</wp:posOffset>
                      </wp:positionV>
                      <wp:extent cx="120967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4.6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67640</wp:posOffset>
                      </wp:positionV>
                      <wp:extent cx="12096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Юткина Ю.В.</w:t>
            </w:r>
          </w:p>
        </w:tc>
      </w:tr>
      <w:tr>
        <w:trPr>
          <w:trHeight w:val="59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885055</wp:posOffset>
                      </wp:positionH>
                      <wp:positionV relativeFrom="paragraph">
                        <wp:posOffset>198120</wp:posOffset>
                      </wp:positionV>
                      <wp:extent cx="124777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4.6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Лелет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3990</wp:posOffset>
                      </wp:positionV>
                      <wp:extent cx="1209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75895</wp:posOffset>
                      </wp:positionV>
                      <wp:extent cx="1209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</w:tr>
      <w:tr>
        <w:trPr>
          <w:trHeight w:val="23" w:hRule="atLeast"/>
        </w:trPr>
        <w:tc>
          <w:tcPr>
            <w:tcW w:w="113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1430</wp:posOffset>
                      </wp:positionV>
                      <wp:extent cx="1209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923155</wp:posOffset>
                      </wp:positionH>
                      <wp:positionV relativeFrom="paragraph">
                        <wp:posOffset>150495</wp:posOffset>
                      </wp:positionV>
                      <wp:extent cx="1209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7.65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еченова Л. В</w:t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73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4:00Z</dcterms:created>
  <dc:creator>Сеченова</dc:creator>
  <dc:description/>
  <cp:keywords/>
  <dc:language>en-US</dc:language>
  <cp:lastModifiedBy>Медведева</cp:lastModifiedBy>
  <cp:lastPrinted>2016-11-22T11:04:00Z</cp:lastPrinted>
  <dcterms:modified xsi:type="dcterms:W3CDTF">2017-11-20T07:49:00Z</dcterms:modified>
  <cp:revision>65</cp:revision>
  <dc:subject/>
  <dc:title>Протокол № 1</dc:title>
</cp:coreProperties>
</file>